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нес </w:t>
      </w:r>
      <w:r>
        <w:rPr>
          <w:sz w:val="24"/>
          <w:szCs w:val="24"/>
        </w:rPr>
        <w:t>13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г. Комисия в състав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РДСЕДАТЕЛ: Климент Кунев – Заместник кмет на 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МЕСТНИК ПРЕДСЕДАТЕЛ: Недялко Ценков – Директор дирекция „ОССД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кретар: Милен Николов – старши експерт в отдел „СДЖП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ЧЛЕНОВ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еселина Христова – Началник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Радина Любено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Галина Маре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иколай Стойков – ст. експерт в отдел „ИКТ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Тодор Попов – ст.юрисконсулт в отдел „Правен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значена със Заповед 526/24.03.2015 на Кмета на Община Габрово се събра във връзка с постъпили заявления съгласно изискванията на чл.37и от Закона за собствеността и ползването на земеделските земи, взе следното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деловодството на Община Габрово са постъпили в срок, допустими 8 (осем) броя заявления по чл. 37и, ал.5 от ЗСПЗЗ. Комисията разпредели следните полагаеми се площи за всеки един заявител, както следв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оженски чифлик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емлище Кметовци – 37352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4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 25 с площ 11906,63кв.м.; 66 с площ 6248,576кв.м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12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 10 с площ 2999,935кв.м.; 16 с площ 5035,046кв.м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77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: 51 с площ 598,828кв.м.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05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: 1 с площ 13589,621кв.м.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06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: 4 с площ 8285кв.м.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07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: 8 с площ 7297,637кв.м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 площ 55961,67 кв.м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еселина Стефанова Топузаков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емлище Габрово 14218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90</w:t>
      </w:r>
    </w:p>
    <w:p>
      <w:pPr>
        <w:pStyle w:val="Normal"/>
        <w:rPr/>
      </w:pPr>
      <w:r>
        <w:rPr>
          <w:sz w:val="24"/>
          <w:szCs w:val="24"/>
          <w:lang w:val="bg-BG"/>
        </w:rPr>
        <w:t>Имоти 503 с площ 21959,853 кв.м.; 4 с площ 6256,959 кв.м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 площ 28216,812 кв.м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ОМИСИЯ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ПРЕДСЕДАТЕЛ..........П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</w:t>
      </w:r>
      <w:r>
        <w:rPr>
          <w:sz w:val="24"/>
          <w:szCs w:val="24"/>
          <w:lang w:val="bg-BG"/>
        </w:rPr>
        <w:t>Инж. Кл. Куне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ЗАМЕСТНИК ПРЕДСЕДАТЕЛ: ..............П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</w:t>
      </w:r>
      <w:r>
        <w:rPr>
          <w:sz w:val="24"/>
          <w:szCs w:val="24"/>
          <w:lang w:val="bg-BG"/>
        </w:rPr>
        <w:t>Инж. Н. Ценк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СЕКРЕТАР: .............П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</w:t>
      </w:r>
      <w:r>
        <w:rPr>
          <w:sz w:val="24"/>
          <w:szCs w:val="24"/>
          <w:lang w:val="bg-BG"/>
        </w:rPr>
        <w:t>М. Никол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ЧЛЕНОВЕ:           .............П.............           ..............П.................         ..............П................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bg-BG"/>
        </w:rPr>
        <w:t>В. Христова             инж. Р. Любенова               Г. Марева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............П..............            ..............П...............  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Н. Стойков                           Т. Попов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741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708707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insidetitle">
    <w:name w:val="of-inside-title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Neoftext">
    <w:name w:val="neof-text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3:00Z</dcterms:created>
  <dc:creator>secretary</dc:creator>
  <dc:description/>
  <cp:keywords/>
  <dc:language>en-US</dc:language>
  <cp:lastModifiedBy>Milen Nikolov</cp:lastModifiedBy>
  <cp:lastPrinted>2015-01-23T10:17:00Z</cp:lastPrinted>
  <dcterms:modified xsi:type="dcterms:W3CDTF">2015-05-27T07:42:00Z</dcterms:modified>
  <cp:revision>17</cp:revision>
  <dc:subject/>
  <dc:title>ДО</dc:title>
</cp:coreProperties>
</file>